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976"/>
        <w:gridCol w:w="2369"/>
        <w:gridCol w:w="59"/>
        <w:gridCol w:w="1987"/>
        <w:gridCol w:w="2207"/>
        <w:gridCol w:w="1045"/>
        <w:gridCol w:w="1260"/>
        <w:gridCol w:w="1339"/>
      </w:tblGrid>
      <w:tr>
        <w:trPr>
          <w:trHeight w:val="278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200deg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4,000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111ft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sarsuaq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GBW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land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ykjav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BIR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elan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NS NDB, 404.0. After take off turn left to 200deg and commence climb to 4,000ft MSL. Tune ADF to NS NDB. When indicated bearing to station is 270deg (70deg right) make a right turn to 240deg. When indicated bearing to station is 280deg (40deg right) turn right to that heading and fly direct to NDB………………………………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JH NDB, 265.0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N NDB, 270.0. Climb to 7,000ft MSL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OZN NDB, 372.0. Climb to 9,000ft MSL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ck to KF NDB, 392.0. </w:t>
            </w:r>
            <w:r>
              <w:rPr>
                <w:rFonts w:cs="Arial" w:ascii="Arial" w:hAnsi="Arial"/>
                <w:b/>
              </w:rPr>
              <w:t>Refer to accompanying notes for advice on flying this leg.</w:t>
            </w:r>
            <w:r>
              <w:rPr>
                <w:rFonts w:cs="Arial" w:ascii="Arial" w:hAnsi="Arial"/>
              </w:rPr>
              <w:t xml:space="preserve"> When signal from KF NDB is received correct your heading and continue for a further five minutes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F NDB, 392.0. Commence a 500fpm descent to 3,000ft MSL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Fix 05. On station passage KF turn left to 076deg. Commence a 500fpm descent to 600ft MSL. When established on course tune ADF to NS NDB, 370.0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unway. When indicated bearing to station is 138deg make a right turn  to runway heading 138deg. Visual approach to runway. Beware the NDB mast close to Rwy threshold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Reykjavic Rwy 14. Length – 4,754ft. Width – 148ft. Surface – Asphal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ed 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ntain runway Hdg and climb to 3,000ft MSL. Tune ADF to KF NDB, 392.0. Turn right and fly to KF NDB. O/Head KF turn right to 076deg and recommence approach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de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 G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d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89de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9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d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18.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3+3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light No.196-01-03 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– 42ft                                                                        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Estimated totals for this flight&gt;&gt;&gt;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4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+0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6838" w:h="11906"/>
      <w:pgMar w:left="1080" w:right="1080" w:gutter="0" w:header="720" w:top="108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</w:rPr>
      <w:t>A DC-3 Airways charter by Peter Tucker 196-01-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6:12:00Z</dcterms:created>
  <dc:creator> </dc:creator>
  <dc:description/>
  <dc:language>en-US</dc:language>
  <cp:lastModifiedBy> </cp:lastModifiedBy>
  <dcterms:modified xsi:type="dcterms:W3CDTF">2003-02-17T15:53:00Z</dcterms:modified>
  <cp:revision>17</cp:revision>
  <dc:subject/>
  <dc:title>From - To</dc:title>
</cp:coreProperties>
</file>